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  <w:t>Vademecum per il lettore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Bangle;Courier New" w:ascii="Bangle;Courier New" w:hAnsi="Bangle;Courier New"/>
          <w:b/>
        </w:rPr>
        <w:t>“</w:t>
      </w:r>
      <w:r>
        <w:rPr>
          <w:rFonts w:cs="Bangle;Courier New" w:ascii="Bangle;Courier New" w:hAnsi="Bangle;Courier New"/>
          <w:b/>
        </w:rPr>
        <w:t>Lampada per i miei passi è la tua Parola, luce sul mio cammino” (Sal.119)</w:t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sz w:val="22"/>
          <w:szCs w:val="22"/>
          <w:u w:val="single"/>
        </w:rPr>
      </w:pPr>
      <w:r>
        <w:rPr>
          <w:rFonts w:cs="Bangle;Courier New" w:ascii="Bangle;Courier New" w:hAnsi="Bangle;Courier Ne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sz w:val="22"/>
          <w:szCs w:val="22"/>
          <w:u w:val="single"/>
        </w:rPr>
      </w:pPr>
      <w:r>
        <w:rPr>
          <w:rFonts w:cs="Bangle;Courier New" w:ascii="Bangle;Courier New" w:hAnsi="Bangle;Courier New"/>
          <w:b/>
          <w:sz w:val="22"/>
          <w:szCs w:val="22"/>
          <w:u w:val="single"/>
        </w:rPr>
        <w:t>Il Lettore prestando la propria voce alla Parola di Dio deve impegnarsi a viverla ogni giorno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l Lettore rende un servizio alla comunità in quanto il suo ruolo è quello di proclamare in modo efficace la Parola di Dio all’assemblea. Pertanto l’assenza prolungata e non giustificata agli incontri di formazione comporta la momentanea sospensione dai turni per  non essersi adeguatamente preparat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eparare bene durante la settimana, procurandosi il foglietto, la lettura da proclamare nel giorno stabilit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’ opportuno leggere con calma, applicare le regole di dizione fornite durante gli incontri, e adeguare il tono al genere letterario della lettura da proclamar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formarsi con quali lettori si è in turno, per organizzarsi eventualmente per qualche sostituzion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hi legge la Preghiera dei fedeli è, in assenza di uno dei due lettori, l’unico sostituto in quanto ha preparato anche le altre due lettur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l Lettore della seconda lettura è il sostituto in caso di assenza di chi legge la preghiera dei fedel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b/>
        </w:rPr>
        <w:t xml:space="preserve">Controllare sul Lezionario e sul foglietto se le letture coincidono e in caso contrario informarsi quale delle due leggere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ntrollare se è prevista una forma breve della lettura ed eventualmente chiedere al Parroco se leggerl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formarsi presso il coro, in caso di seconda lettura, se l’alleluia viene cantato completo di strofa in tal caso non si leggerà il versetto al Vangel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l lettore della prima lettura prima di iniziare a proclamare deve attendere che l’assemblea si ponga a sedere e si metta in ascolt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la fine delle letture è opportuno fare una breve pausa di silenzio prima di annunciare: “Parola di Dio”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l lettore della preghiera dei fedeli deve trovarsi all’ambone prima della fine del cred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n è opportuno lasciare la celebrazione dopo aver proclamato la propria lettur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ei limiti del possibile cercare di informare i responsabili delle varie messe della propria assenz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l Lettore deve sedersi al primo banco.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i/>
          <w:sz w:val="32"/>
          <w:szCs w:val="32"/>
        </w:rPr>
        <w:t xml:space="preserve">      </w:t>
      </w:r>
      <w:r>
        <w:rPr>
          <w:rFonts w:cs="Book Antiqua" w:ascii="Book Antiqua" w:hAnsi="Book Antiqua"/>
          <w:b/>
          <w:i/>
          <w:sz w:val="32"/>
          <w:szCs w:val="32"/>
          <w:u w:val="single"/>
        </w:rPr>
        <w:t>Responsabili Messe: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155575</wp:posOffset>
                </wp:positionV>
                <wp:extent cx="532638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3276"/>
                              <w:gridCol w:w="270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Ore 18.00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Maria Anatrel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0817418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Ore 09.00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Luisa Marussi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0817414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Ore 10.30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Luca Canazi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0815921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Ore 12.00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Federico Mazzon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angle;Courier New" w:ascii="Bangle;Courier New" w:hAnsi="Bangle;Courier New"/>
                                      <w:b/>
                                    </w:rPr>
                                    <w:t>08174153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65.4pt;mso-wrap-distance-left:7.05pt;mso-wrap-distance-right:7.05pt;mso-wrap-distance-top:0pt;mso-wrap-distance-bottom:0pt;margin-top:12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3276"/>
                        <w:gridCol w:w="270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Ore 18.00</w:t>
                            </w:r>
                          </w:p>
                        </w:tc>
                        <w:tc>
                          <w:tcPr>
                            <w:tcW w:w="3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Maria Anatrella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081741840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Ore 09.00</w:t>
                            </w:r>
                          </w:p>
                        </w:tc>
                        <w:tc>
                          <w:tcPr>
                            <w:tcW w:w="3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Luisa Marussi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081741434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Ore 10.30</w:t>
                            </w:r>
                          </w:p>
                        </w:tc>
                        <w:tc>
                          <w:tcPr>
                            <w:tcW w:w="3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Luca Canazio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081592136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Ore 12.00</w:t>
                            </w:r>
                          </w:p>
                        </w:tc>
                        <w:tc>
                          <w:tcPr>
                            <w:tcW w:w="3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Federico Mazzone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angle;Courier New" w:ascii="Bangle;Courier New" w:hAnsi="Bangle;Courier New"/>
                                <w:b/>
                              </w:rPr>
                              <w:t>08174153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ang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1:17:00Z</dcterms:created>
  <dc:creator>Tetsuya</dc:creator>
  <dc:description/>
  <dc:language>en-US</dc:language>
  <cp:lastModifiedBy>Actarus</cp:lastModifiedBy>
  <cp:lastPrinted>2003-01-23T19:33:00Z</cp:lastPrinted>
  <dcterms:modified xsi:type="dcterms:W3CDTF">2004-03-02T11:53:00Z</dcterms:modified>
  <cp:revision>21</cp:revision>
  <dc:subject/>
  <dc:title>Vademecum per il lettore</dc:title>
</cp:coreProperties>
</file>